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77" w:hRule="atLeast"/>
        </w:trPr>
        <w:tc>
          <w:tcPr>
            <w:tcW w:w="97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ORGANIZACIÓN: </w:t>
            </w:r>
          </w:p>
        </w:tc>
      </w:tr>
      <w:tr>
        <w:trPr>
          <w:trHeight w:val="377" w:hRule="atLeast"/>
        </w:trPr>
        <w:tc>
          <w:tcPr>
            <w:tcW w:w="97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: </w:t>
            </w:r>
          </w:p>
        </w:tc>
      </w:tr>
      <w:tr>
        <w:trPr>
          <w:trHeight w:val="377" w:hRule="atLeast"/>
        </w:trPr>
        <w:tc>
          <w:tcPr>
            <w:tcW w:w="97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RESENTANTE LEGAL: </w:t>
            </w:r>
          </w:p>
        </w:tc>
      </w:tr>
      <w:tr>
        <w:trPr>
          <w:trHeight w:val="377" w:hRule="atLeast"/>
        </w:trPr>
        <w:tc>
          <w:tcPr>
            <w:tcW w:w="97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CCIÓN: </w:t>
            </w:r>
          </w:p>
        </w:tc>
      </w:tr>
      <w:tr>
        <w:trPr>
          <w:trHeight w:val="377" w:hRule="atLeast"/>
        </w:trPr>
        <w:tc>
          <w:tcPr>
            <w:tcW w:w="97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 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080"/>
        <w:gridCol w:w="108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s Gener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itución por asamblea de constitución o escritura publica, suscrita por los asociados fundadores anotando su documento de identificación legal y el valor de los aportes iniciales.  (Artículo 14 Ley 79 de 198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652" w:hanging="0"/>
              <w:jc w:val="both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652" w:hanging="0"/>
              <w:jc w:val="both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rtificado de existencia y representación legal expedido por la Cámara de Comer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Registro ante el Ministerio de Protección Social de los regímenes de trabajo asociado, el cual debe contener las condiciones o requisitos particulares para la vinculación al trabajo asociado; las jornadas de trabajo, honorarios, turnos y demás modalidades como se desarrollara el trabajo asociado; los días de descanso general convenidos y los que correspondan a cada trabajador asociado por haber laborado durante un periodo determinado; los permisos, y demás formas de ausencia temporales al trabajo autorizadas y el trámite para solicitarlas o justificarlas; los derechos y deberes particulares relativos al desempeño del trabajo; las causales y clases de sanciones por actos de indisciplina relacionados con el trabajo, así como el procedimiento para su imposición y los órganos de administración o los funcionarios que están facultados para sancionar; las causales de exclusión como asociados relacionadas con las actividades de trabajo respetando el debido proceso y el procedimiento previsto en el estatuto para la adopción de estas determinaciones y todas aquellas otras estipulaciones que se consideren convenientes y necesarias para regular la actividad de trabajo asociado de la cooperativa, y todo lo relacionado con previsión, seguridad social y compensacione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stancia del pago de los aportes sociales mínimos no reducibles, expedida por el representante legal, en todo caso, de no menos del 25% de los aportes suscritos.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rtificación expedida por el Departamento Administrativo Nacional de la Economía Solidaria DANSOCIAL o de las entidades autorizadas para el efecto acreditando la educación solidaria por parte de los fundadores, con una intensidad no inferior a veinte (20) hora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statutos aprobados de acuerdo a las disposiciones legales vigentes, firmados por el presidente y secretario de la asamblea con indicación de la fecha de constitución.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quisitos de Constitución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a constitución de las cooperativas de trabajo asociado se hará en Asamblea de Constitución, en la cual se aprobaran los estatutos y se nombraran en propiedad los órganos de administración y vigila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n la misma asamblea el Consejo de administración, Junta Directiva u órgano equivalente nombrará al Representante Legal de la entidad quien tramitará la obtención de la personalidad juríd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l acta debe ser firmada por todos los asociados fundadores anotando su documento de identificación legal y el valor de los aportes inici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l número de fundadores será mínimo diez (10) asociados.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ronunciamiento de fondo sobre eficacia Asamblea (Quórum y convocatoria)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rtículo 186 y s.s Código de Comercio</w:t>
            </w:r>
          </w:p>
        </w:tc>
      </w:tr>
      <w:tr>
        <w:trPr>
          <w:trHeight w:val="211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tutos (Artículo 19 Ley 79 de 1988 y Decreto 468 de 1990)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isposiciones genera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zón social y sigla </w:t>
            </w:r>
          </w:p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e coincidir  en: los estatutos, el certificado de la Cámara de Comercio y el acta de constitución. Además, debe indicarse el tipo de actividad económica y su forma asociativ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y ámbito territorial de oper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ios y fines de la economía solidaria en concordancia con la Ley 454 de 1998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r la ausencia de ánimo de luc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el vínculo asociativo de acuerdo con el objeto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o del acuerdo cooperativo encaminado hacia los principios relacionados en el artículo 4º de la Ley 454 de 19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umeración de las actividades a las cuales se va a dedicar la cooperativa de trabajo asoci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echos y deberes de los asoci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iciones de ingreso y retiro de los asoci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iciones para la pérdida de la calidad de asociados y efec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iciones de exclusión y condiciones de reingre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de exclusión de los asociados, enumeración de las causales, órgano que la determina, normatividad sobre pliego de cargos y descarg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de sanciones, causales y procedimientos; respetando el debido proceso, el derecho a la defensa y el principio de la doble inst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de responsabilidad de la cooperativa de trabajo asociado y sus asociados. Régimen de trabajo y compens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de organización interna, constitución, procedimientos y funciones de los órganos de administración y vigilancia, condiciones, incompatibilidades y forma de elección y remoción de los miembr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de incompatibilidades e inhabilidades. (Artículo 60 Ley 454 de 1998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e contener el procedimiento de autocontrol, de igual manera, establecer rigurosos requisitos relacionados con la capacidad, aptitudes personales, conocimiento, integridad, ética, y destrezas que reunirán quienes pretendan acceder a los órganos de dirección, control y vigilancia de la 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ciones y responsabilidad de los órganos de control y vigil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lamento y funciones el consejo de administr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para resolver diferencias o conflictos transigibles entre los asociados o entre estos y la cooperativa de trabajo asociado, por causa o con ocasión de actos de la ent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ir órgano o comité que tendrá la función de aprobar los créditos a los asoci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lamentar la antigüedad como requisito para acceder a los crédi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ocatorias de asambleas ordinarias y extraordinarias, dentro de esto se incluye la competencia para convocar, la forma de convocatoria, antelación de la convocatoria y fecha para determinar la habilidad de los asociados; además se reglamentará el quórum para dichas asambleas y las mayorías específicas. Siempre de conformidad con los artículos 27, 31 y 32 Ley 79 de 1988 y el Concepto SES-OJ-0336-02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ación legal: funciones y responsabili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er el régimen de trabajo, previsión, seguridad social y compens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para reforma de estatu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stipulaciones que se consideren necesarias para asegurar el adecuado cumplimiento del acuerdo coope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económic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itución e incremento patrimonial de la cooperativa de trabajo asociado; reservas y fondos sociales, finalidades y forma de utilización de los mism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rtes sociales mínimos no reducibles durante la vida de la cooperativa de trabajo asoci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casos y como se realizara la cesión de aportes entre los asoci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casos en los que habrá lugar a la amortización de los apor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 de pago de los aportes, incluyendo el plazo para devolver los mismos en caso de retiro y revalorización de los mism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 los montos mínimos de los aportes para el caso de los asociados cesa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 de aplicación de los excedentes coopera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la entidad a  la que se transfiere el remanente en caso de liquid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r la irrepartibilidad de las reservas sociales y del reman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sión, transformación, etc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mas para fusión, incorporación, transformación, disolución, liquidación y escisión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la entidad a la que se transfiere el remanente en caso de liquidación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ronunciamiento de fondo sobre estatutos </w:t>
            </w:r>
          </w:p>
        </w:tc>
      </w:tr>
      <w:tr>
        <w:trPr>
          <w:trHeight w:val="386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o ante Cámara de Comerc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jc w:val="both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tención de la personalidad jurídica (certificado de existencia y representación legal) ante la Cámara de Comercio del domicilio principal presentando los siguientes documentos: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ritura pública o documento privado reconocido que contenga la constitución de la entidad (Acta de la Asamblea de Constitución) y Estatu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ancia suscrita por el representante legal de la entidad solidaria donde manifieste haberse dado acatamiento de las normas legales especiales y reglamentarias que regulan a la entidad constitu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r formulario único empresarial y adicionar formulario para fines tributa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 QUIEN DILIGENCIA: 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: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: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2"/>
      <w:gridCol w:w="4748"/>
    </w:tblGrid>
    <w:tr>
      <w:trPr/>
      <w:tc>
        <w:tcPr>
          <w:tcW w:w="43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Proceso(s) Relacionado(s):</w:t>
          </w:r>
        </w:p>
        <w:p>
          <w:pPr>
            <w:pStyle w:val="Footer"/>
            <w:rPr>
              <w:rFonts w:ascii="Arial" w:hAnsi="Arial" w:cs="Arial"/>
              <w:color w:val="333399"/>
              <w:sz w:val="16"/>
            </w:rPr>
          </w:pPr>
          <w:r>
            <w:rPr>
              <w:rFonts w:cs="Arial" w:ascii="Arial" w:hAnsi="Arial"/>
              <w:color w:val="333399"/>
              <w:sz w:val="16"/>
            </w:rPr>
            <w:t>Vigilancia</w:t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Elaboró:</w:t>
          </w:r>
          <w:r>
            <w:rPr>
              <w:rFonts w:cs="Arial" w:ascii="Arial" w:hAnsi="Arial"/>
              <w:color w:val="333399"/>
              <w:sz w:val="16"/>
            </w:rPr>
            <w:t xml:space="preserve"> CLAUDIA FRANKY</w:t>
          </w:r>
        </w:p>
      </w:tc>
    </w:tr>
    <w:tr>
      <w:trPr/>
      <w:tc>
        <w:tcPr>
          <w:tcW w:w="43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 xml:space="preserve">Revisó: </w:t>
          </w:r>
          <w:r>
            <w:rPr>
              <w:rFonts w:cs="Arial" w:ascii="Arial" w:hAnsi="Arial"/>
              <w:color w:val="333399"/>
              <w:sz w:val="16"/>
            </w:rPr>
            <w:t>MIGUEL ANGEL LEMUS</w:t>
          </w:r>
        </w:p>
      </w:tc>
    </w:tr>
    <w:tr>
      <w:trPr/>
      <w:tc>
        <w:tcPr>
          <w:tcW w:w="43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Aprobó:</w:t>
          </w:r>
          <w:r>
            <w:rPr>
              <w:rFonts w:cs="Arial" w:ascii="Arial" w:hAnsi="Arial"/>
              <w:color w:val="333399"/>
              <w:sz w:val="16"/>
            </w:rPr>
            <w:t xml:space="preserve"> SILVIO VALDERRAMA</w:t>
          </w:r>
        </w:p>
      </w:tc>
    </w:tr>
    <w:tr>
      <w:trPr/>
      <w:tc>
        <w:tcPr>
          <w:tcW w:w="43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333399"/>
              <w:sz w:val="20"/>
            </w:rPr>
          </w:pPr>
          <w:r>
            <w:rPr>
              <w:rFonts w:cs="Arial" w:ascii="Arial" w:hAnsi="Arial"/>
              <w:b/>
              <w:bCs/>
              <w:color w:val="333399"/>
              <w:sz w:val="20"/>
            </w:rPr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Fecha última Actualización:</w:t>
          </w:r>
          <w:r>
            <w:rPr>
              <w:rFonts w:cs="Arial" w:ascii="Arial" w:hAnsi="Arial"/>
              <w:color w:val="333399"/>
              <w:sz w:val="16"/>
            </w:rPr>
            <w:t xml:space="preserve"> Abril de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19"/>
      <w:gridCol w:w="288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333399"/>
            </w:rPr>
          </w:pPr>
          <w:r>
            <w:rPr>
              <w:rFonts w:cs="Arial" w:ascii="Arial" w:hAnsi="Arial"/>
              <w:b/>
              <w:bCs/>
              <w:color w:val="333399"/>
            </w:rPr>
          </w:r>
        </w:p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color w:val="333399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376555" cy="4298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6555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bCs/>
              <w:color w:val="333399"/>
              <w:sz w:val="22"/>
            </w:rPr>
            <w:t xml:space="preserve">       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22"/>
            </w:rPr>
          </w:pPr>
          <w:r>
            <w:rPr>
              <w:rFonts w:eastAsia="Arial" w:cs="Arial" w:ascii="Arial" w:hAnsi="Arial"/>
              <w:b/>
              <w:bCs/>
              <w:color w:val="333399"/>
              <w:sz w:val="22"/>
            </w:rPr>
            <w:t xml:space="preserve">            </w:t>
          </w:r>
          <w:r>
            <w:rPr>
              <w:rFonts w:cs="Arial" w:ascii="Arial" w:hAnsi="Arial"/>
              <w:b/>
              <w:bCs/>
              <w:color w:val="333399"/>
              <w:sz w:val="22"/>
            </w:rPr>
            <w:t>SUPERSOLIDARIA</w:t>
          </w:r>
        </w:p>
      </w:tc>
      <w:tc>
        <w:tcPr>
          <w:tcW w:w="3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oindependiente3"/>
            <w:jc w:val="center"/>
            <w:rPr>
              <w:b/>
              <w:b/>
              <w:bCs/>
              <w:color w:val="333399"/>
              <w:sz w:val="20"/>
            </w:rPr>
          </w:pPr>
          <w:r>
            <w:rPr>
              <w:b/>
              <w:bCs/>
              <w:color w:val="333399"/>
              <w:sz w:val="20"/>
            </w:rPr>
            <w:t>CONSTITUCIÓN Y REFORMA DE ESTATUTOS</w:t>
          </w:r>
        </w:p>
        <w:p>
          <w:pPr>
            <w:pStyle w:val="Textoindependiente3"/>
            <w:jc w:val="center"/>
            <w:rPr>
              <w:color w:val="333399"/>
              <w:sz w:val="20"/>
            </w:rPr>
          </w:pPr>
          <w:r>
            <w:rPr>
              <w:color w:val="333399"/>
              <w:sz w:val="20"/>
            </w:rPr>
            <w:t>Formato Guía para verificar requisitos de forma y fondo</w:t>
          </w:r>
        </w:p>
        <w:p>
          <w:pPr>
            <w:pStyle w:val="Textoindependiente3"/>
            <w:jc w:val="center"/>
            <w:rPr>
              <w:color w:val="333399"/>
              <w:sz w:val="20"/>
            </w:rPr>
          </w:pPr>
          <w:r>
            <w:rPr>
              <w:color w:val="333399"/>
              <w:sz w:val="20"/>
            </w:rPr>
            <w:t>Cooperativa de Trabajo Asociado</w:t>
          </w:r>
        </w:p>
        <w:p>
          <w:pPr>
            <w:pStyle w:val="Header"/>
            <w:jc w:val="center"/>
            <w:rPr>
              <w:rFonts w:ascii="Arial" w:hAnsi="Arial" w:cs="Arial"/>
              <w:color w:val="333399"/>
              <w:sz w:val="20"/>
            </w:rPr>
          </w:pPr>
          <w:r>
            <w:rPr>
              <w:rFonts w:cs="Arial" w:ascii="Arial" w:hAnsi="Arial"/>
              <w:color w:val="333399"/>
              <w:sz w:val="20"/>
            </w:rPr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Código Formato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16"/>
              <w:lang w:val="en-GB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  <w:lang w:val="en-GB"/>
            </w:rPr>
            <w:t>F-VIGI-AS-011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16"/>
              <w:lang w:val="en-GB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  <w:lang w:val="en-GB"/>
            </w:rPr>
          </w:r>
        </w:p>
      </w:tc>
    </w:tr>
  </w:tbl>
  <w:p>
    <w:pPr>
      <w:pStyle w:val="Textoindependiente3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C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color w:val="C0C0C0"/>
      <w:sz w:val="16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5z0">
    <w:name w:val="WW8Num85z0"/>
    <w:qFormat/>
    <w:rPr>
      <w:rFonts w:ascii="Symbol" w:hAnsi="Symbol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7z0">
    <w:name w:val="WW8Num117z0"/>
    <w:qFormat/>
    <w:rPr>
      <w:rFonts w:ascii="Symbol" w:hAnsi="Symbo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eastAsia="Times New Roman" w:cs="Aria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1">
    <w:name w:val="WW8Num129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CO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80" w:hanging="372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0000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Verdana" w:hAnsi="Verdana" w:cs="Verdana"/>
      <w:i/>
      <w:iCs/>
      <w:sz w:val="20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9:25:00Z</dcterms:created>
  <dc:creator>CFRANKY</dc:creator>
  <dc:description/>
  <dc:language>en-US</dc:language>
  <cp:lastModifiedBy>CFRANKY</cp:lastModifiedBy>
  <cp:lastPrinted>2005-05-04T14:10:00Z</cp:lastPrinted>
  <dcterms:modified xsi:type="dcterms:W3CDTF">2005-05-17T19:25:00Z</dcterms:modified>
  <cp:revision>2</cp:revision>
  <dc:subject/>
  <dc:title>PLANEACION VISITA DE CARÁCTER ESPECIAL</dc:title>
</cp:coreProperties>
</file>