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NOMBRE ORGANIZACIÓN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NIT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REPRESENTANTE LEGAL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DIRECCIÓN: </w:t>
            </w:r>
          </w:p>
        </w:tc>
      </w:tr>
      <w:tr>
        <w:trPr>
          <w:trHeight w:val="377" w:hRule="atLeast"/>
        </w:trPr>
        <w:tc>
          <w:tcPr>
            <w:tcW w:w="97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ELÉFONO: 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ocumentos Gener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stitución por documento privado o escritura publica reconocido, suscrita por los asociados fundadores anotando su documento de identificación legal, domicilio y el valor de sus apor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52" w:hanging="0"/>
              <w:jc w:val="both"/>
              <w:outlineLvl w:val="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652" w:hanging="0"/>
              <w:jc w:val="both"/>
              <w:outlineLvl w:val="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Certificado de existencia y representación legal expedido por la Cámara de Comer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Constancia del pago de los aportes sociales mínimos no reducibles, expedida por el representante legal, en todo caso, de no menos del 25% de los aportes suscrit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Certificación expedida por el Departamento Administrativo Nacional de la Economía Solidaria DANSOCIAL o de las entidades autorizadas para el efecto, acreditando la educación solidaria por parte de los fundadores, con una intensidad no inferior a veinte (20) hor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Estatutos aprobados de acuerdo con las disposiciones legales vigentes, firmados por el presidente y el secretario de la asamblea con indicación de la fecha de constitu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652" w:hanging="0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equisitos de Constitu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La constitución se hará en Asamblea General de Asociados, en la cual se aprobaran los estatutos y reglamentos, y se nombrará en propiedad a los órganos de administración, vigilancia y contr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l Consejo de Administración nombrara al Representante Legal de la entidad quien tramitara la obtención de la personalidad jurídica ante la Cámara de Comerci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l acta debe ser firmada por todos los asociados fundadores anotando su documento de identificación legal, el valor de los aportes iniciales y el domicili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 xml:space="preserve">El numero mínimo de asociados fundadores será veinte (20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Pronunciamiento de fondo sobre eficacia Asamblea (Quórum y convocatoria)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Artículo 186 y s.s Código de Comercio</w:t>
            </w:r>
          </w:p>
        </w:tc>
      </w:tr>
      <w:tr>
        <w:trPr>
          <w:trHeight w:val="273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</w:r>
          </w:p>
        </w:tc>
      </w:tr>
    </w:tbl>
    <w:p>
      <w:pPr>
        <w:pStyle w:val="Epgrafe"/>
        <w:rPr>
          <w:b w:val="false"/>
          <w:b w:val="false"/>
          <w:bCs w:val="false"/>
          <w:color w:val="808080"/>
          <w:sz w:val="20"/>
        </w:rPr>
      </w:pPr>
      <w:r>
        <w:rPr>
          <w:b w:val="false"/>
          <w:bCs w:val="false"/>
          <w:color w:val="808080"/>
          <w:sz w:val="20"/>
        </w:rPr>
      </w:r>
    </w:p>
    <w:p>
      <w:pPr>
        <w:pStyle w:val="Epgrafe"/>
        <w:rPr/>
      </w:pPr>
      <w:r>
        <w:rPr/>
        <w:t>Estatutos (Artículo 19 Ley 79 de 1988, en concordancia, con los artículo 4,5 y 6 de la Ley 454 de 1998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Disposiciones Gener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 xml:space="preserve">Razón social y sigla </w:t>
            </w:r>
          </w:p>
          <w:p>
            <w:pPr>
              <w:pStyle w:val="TextBodyInden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Debe coincidir  en: los estatutos, el certificado de la Cámara de Comercio y el acta de constitución. Además, debe indicarse el tipo de actividad económica y su forma asoci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ntro de la denominación se incluirá la palabra “Cooperativa” o “Cooperativo”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 xml:space="preserve">( es de resaltar que deben eliminar la abreviatura LTDA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omicilio y ámbito territorial de operacion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incipios y fines de la economía solidaria en concordancia con la Ley 454 de 19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stablecer la ausencia del ánimo de luc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terminación del vínculo asociativo de acuerdo con los principios y fines estableci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Objeto del acuerdo cooperativo, el cual debe ser claro, específico y conciso,  basado en los principios relacionados en el artículo 4º de la Ley 454 de 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numeración de las actividades a las cuales se va a dedicar la cooperativa, derivadas del objeto soci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rechos y deberes de los asocia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diciones de ingreso y retiro de los asocia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diciones para la pérdida de la calidad de asociados y efectos de la mi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de exclusión de los asociados, enumeración de las causales, órgano que la determina, normatividad sobre pliego de cargos y descarg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de sanciones, causales y procedimientos; respetando el debido proceso, el derecho a la defensa y el principio de la doble instanc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de responsabilidad de la cooperativa y sus asocia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de organización interna, constitución, procedimientos y funciones de los órganos de administración y vigilancia, condiciones, incompatibilidades y forma de elección y remoción de los miembr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de incompatibilidades e inhabilidades. (Artículo 60 Ley 454 de 199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be contener el procedimiento para efectuar el autocontrol, de igual manera, establecer rigurosos requisitos relacionados con la capacidad, aptitudes personales, conocimiento, integridad, ética, y destrezas que reunirán quienes pretendan acceder a los órganos de dirección, control y vigilancia de la organiz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unciones y responsabilidad de los órganos de vigilancia y contr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eglamento y funciones del Comité de Administr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ocedimiento para resolver diferencias o conflictos transigibles entre los asociados o entre éstos y la cooperativa, por causa o con ocasión de actos cooperativ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Incluir órgano o comité que tendrá la función de aprobar los créditos de los asociad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vocatorias de las juntas de asociados ordinarias y extraordinarias, dentro de esto se incluye la competencia para convocar, la forma de convocatoria, antelación de la convocatoria y fecha para determinar la habilidad de los asociados; además se reglamentará el quórum para dichas asambleas y las mayorías específicas. Siempre en concordancia con los artículos 27-33 Ley 79 de 19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epresentación legal: funciones y responsabilidad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stablecer el diligenciamiento de los libros oficiales obligatori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omover la participación e integración con otras entidades que tengan por fin promover el desarrollo integral del homb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Establecer la irrepartibilidad de las reservas, los fondos sociales y remanen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ocedimiento para reforma de estatut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Estipulaciones que se consideren necesarias para asegurar el adecuado cumplimiento del acuerdo cooperativ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égimen económic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 xml:space="preserve">Aportes sociales mínimos no reducibles durante la vida de la cooperativ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terminar cómo se realizara la cesión de aportes entre los asociados y citar algunos cas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terminar los casos en los que habrá lugar a amortización de apor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ocedimiento para el avalúo de los aportes en especie o en trabaj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stitución e incremento patrimonial de la cooperativa; reservas y fondos sociales, finalidades y forma de utilización de los mism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Reglamentación y ejecución del fondo de educ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orma de aplicación de los excedentes cooperativ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orma de pago de los aportes, incluyendo el plazo para devolver los mismos en caso de retiro. Al igual se debe establecer la revalorización de los mism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usión, incorporación, transformación, escisión, disolución y liquid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rmas para fusión, incorporación, transformación, disolución, liquidación y escisión. (Código de Comercio, Ley 222/95, Circular Básica Juríd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Determinar la entidad a la que se transfiere el remanente en caso de liquidació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b w:val="false"/>
                <w:bCs w:val="false"/>
                <w:color w:val="808080"/>
                <w:sz w:val="20"/>
              </w:rPr>
              <w:t>Pronunciamiento de fondo sobre estatutos</w:t>
            </w:r>
          </w:p>
        </w:tc>
      </w:tr>
      <w:tr>
        <w:trPr>
          <w:trHeight w:val="2342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</w:r>
          </w:p>
        </w:tc>
      </w:tr>
    </w:tbl>
    <w:p>
      <w:pPr>
        <w:pStyle w:val="Sangra2detindependiente"/>
        <w:jc w:val="both"/>
        <w:rPr>
          <w:rFonts w:ascii="Arial" w:hAnsi="Arial" w:cs="Arial"/>
          <w:i w:val="false"/>
          <w:i w:val="false"/>
          <w:iCs w:val="false"/>
          <w:color w:val="808080"/>
        </w:rPr>
      </w:pPr>
      <w:r>
        <w:rPr>
          <w:rFonts w:cs="Arial" w:ascii="Arial" w:hAnsi="Arial"/>
          <w:i w:val="false"/>
          <w:iCs w:val="false"/>
          <w:color w:val="808080"/>
        </w:rPr>
      </w:r>
    </w:p>
    <w:p>
      <w:pPr>
        <w:pStyle w:val="Sangra2detindependiente"/>
        <w:jc w:val="both"/>
        <w:rPr/>
      </w:pPr>
      <w:r>
        <w:rPr/>
        <w:t>Registro ante Cámara de Comerci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0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Sangra2detindependiente"/>
              <w:ind w:left="0" w:hanging="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808080"/>
              </w:rPr>
            </w:pPr>
            <w:r>
              <w:rPr>
                <w:rFonts w:cs="Arial" w:ascii="Arial" w:hAnsi="Arial"/>
                <w:i w:val="false"/>
                <w:iCs w:val="false"/>
                <w:color w:val="808080"/>
              </w:rPr>
              <w:t>Obtención de la personalidad jurídica (Certificado de existencia y representación  legal)ante la Cámara de Comercio del domicilio principal presentando los siguientes documento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808080"/>
                <w:sz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808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808080"/>
                <w:sz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Anexar Acta de Constitución y Estatu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onstancia suscrita por el representante legal de la entidad solidaria donde manifieste haberse dado acatamiento de las normas legales especiales y reglamentarias que regulan a la entidad constitui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Certificado del pago de los aportes sociales mínimos no reducib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Presentar formulario único empresarial y adicionar formulario para fines tributari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NOMBRE DE QUIEN DILIGENCIA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IRM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>FECH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748"/>
    </w:tblGrid>
    <w:tr>
      <w:trPr/>
      <w:tc>
        <w:tcPr>
          <w:tcW w:w="43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Proceso(s) Relacionado(s):</w:t>
          </w:r>
        </w:p>
        <w:p>
          <w:pPr>
            <w:pStyle w:val="Footer"/>
            <w:rPr>
              <w:rFonts w:ascii="Arial" w:hAnsi="Arial" w:cs="Arial"/>
              <w:color w:val="333399"/>
              <w:sz w:val="16"/>
            </w:rPr>
          </w:pPr>
          <w:r>
            <w:rPr>
              <w:rFonts w:cs="Arial" w:ascii="Arial" w:hAnsi="Arial"/>
              <w:color w:val="333399"/>
              <w:sz w:val="16"/>
            </w:rPr>
            <w:t>Vigilancia</w:t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Elaboró:</w:t>
          </w:r>
          <w:r>
            <w:rPr>
              <w:rFonts w:cs="Arial" w:ascii="Arial" w:hAnsi="Arial"/>
              <w:color w:val="333399"/>
              <w:sz w:val="16"/>
            </w:rPr>
            <w:t xml:space="preserve"> CLAUDIA FRANKY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Revisó: </w:t>
          </w:r>
          <w:r>
            <w:rPr>
              <w:rFonts w:cs="Arial" w:ascii="Arial" w:hAnsi="Arial"/>
              <w:color w:val="333399"/>
              <w:sz w:val="16"/>
            </w:rPr>
            <w:t>MIGUEL ANGEL LEMUS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Aprobó:</w:t>
          </w:r>
          <w:r>
            <w:rPr>
              <w:rFonts w:cs="Arial" w:ascii="Arial" w:hAnsi="Arial"/>
              <w:color w:val="333399"/>
              <w:sz w:val="16"/>
            </w:rPr>
            <w:t xml:space="preserve"> SILVIO VALDERRAMA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20"/>
            </w:rPr>
          </w:pPr>
          <w:r>
            <w:rPr>
              <w:rFonts w:cs="Arial" w:ascii="Arial" w:hAnsi="Arial"/>
              <w:b/>
              <w:bCs/>
              <w:color w:val="333399"/>
              <w:sz w:val="20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Fecha última Actualización:</w:t>
          </w:r>
          <w:r>
            <w:rPr>
              <w:rFonts w:cs="Arial" w:ascii="Arial" w:hAnsi="Arial"/>
              <w:color w:val="333399"/>
              <w:sz w:val="16"/>
            </w:rPr>
            <w:t xml:space="preserve"> Abril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19"/>
      <w:gridCol w:w="288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333399"/>
            </w:rPr>
          </w:pPr>
          <w:r>
            <w:rPr>
              <w:rFonts w:cs="Arial" w:ascii="Arial" w:hAnsi="Arial"/>
              <w:b/>
              <w:bCs/>
              <w:color w:val="333399"/>
            </w:rPr>
          </w:r>
        </w:p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color w:val="333399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376555" cy="4298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655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22"/>
            </w:rPr>
          </w:pP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    </w:t>
          </w:r>
          <w:r>
            <w:rPr>
              <w:rFonts w:cs="Arial" w:ascii="Arial" w:hAnsi="Arial"/>
              <w:b/>
              <w:bCs/>
              <w:color w:val="333399"/>
              <w:sz w:val="22"/>
            </w:rPr>
            <w:t>SUPERSOLIDARIA</w:t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independiente3"/>
            <w:jc w:val="center"/>
            <w:rPr>
              <w:b/>
              <w:b/>
              <w:bCs/>
              <w:color w:val="333399"/>
              <w:sz w:val="20"/>
            </w:rPr>
          </w:pPr>
          <w:r>
            <w:rPr>
              <w:b/>
              <w:bCs/>
              <w:color w:val="333399"/>
              <w:sz w:val="20"/>
            </w:rPr>
            <w:t>CONSTITUCIÓN Y REFORMA DE ESTATUTOS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Formato Guía para verificar requisitos de forma y fondo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Cooperativas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  <w:sz w:val="20"/>
            </w:rPr>
          </w:pPr>
          <w:r>
            <w:rPr>
              <w:rFonts w:cs="Arial" w:ascii="Arial" w:hAnsi="Arial"/>
              <w:color w:val="333399"/>
              <w:sz w:val="20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Código Formato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  <w:t>F-VIGI-AS-00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</w:r>
        </w:p>
      </w:tc>
    </w:tr>
  </w:tbl>
  <w:p>
    <w:pPr>
      <w:pStyle w:val="Textoindependiente3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color w:val="C0C0C0"/>
      <w:sz w:val="16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2z0">
    <w:name w:val="WW8Num112z0"/>
    <w:qFormat/>
    <w:rPr>
      <w:rFonts w:ascii="Symbol" w:hAnsi="Symbo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CO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80" w:hanging="372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00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Verdana" w:hAnsi="Verdana" w:cs="Verdana"/>
      <w:i/>
      <w:iCs/>
      <w:sz w:val="20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22:00Z</dcterms:created>
  <dc:creator>CFRANKY</dc:creator>
  <dc:description/>
  <dc:language>en-US</dc:language>
  <cp:lastModifiedBy>Cdominguez</cp:lastModifiedBy>
  <cp:lastPrinted>2005-05-04T14:10:00Z</cp:lastPrinted>
  <dcterms:modified xsi:type="dcterms:W3CDTF">2005-05-11T18:46:00Z</dcterms:modified>
  <cp:revision>5</cp:revision>
  <dc:subject/>
  <dc:title>PLANEACION VISITA DE CARÁCTER ESPECIAL</dc:title>
</cp:coreProperties>
</file>