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 w:val="20"/>
        </w:rPr>
      </w:pPr>
      <w:r>
        <w:rPr>
          <w:sz w:val="20"/>
        </w:rPr>
      </w:r>
    </w:p>
    <w:tbl>
      <w:tblPr>
        <w:tblW w:w="90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1"/>
      </w:tblGrid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ORGANIZACIÓN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 LEGAL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CCIÓN: </w:t>
            </w:r>
          </w:p>
        </w:tc>
      </w:tr>
      <w:tr>
        <w:trPr>
          <w:trHeight w:val="377" w:hRule="atLeast"/>
        </w:trPr>
        <w:tc>
          <w:tcPr>
            <w:tcW w:w="903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 ___________________________________</w:t>
            </w:r>
          </w:p>
        </w:tc>
      </w:tr>
    </w:tbl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s Genera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idad que debe recoger los siguientes parámetr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cionar de conformidad con los principios de autonomía, adhesión voluntaria, participación democrática, neutralidad política, religiosa, ideológica y racial, solidaridad, ayuda mutua e integració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e realizar permanentemente actividades de educación mutua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por documento privado o escritura pública, suscrita por los asociados fundadores anotando su documento de identificación legal, domicilio y el valor de los aport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onstancia del pago del capital social mínimo no reducible, expedida por el representante leg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rtificación expedida por el Departamento Administrativo Nacional de la Economía solidaria o entidades autorizadas para el efecto acreditando la educación solidaria por parte de los fundadores, con una intensidad no inferior a diez (10) hor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statutos aprobados de acuerdo a las disposiciones legales vigentes, firmadas por el presidente y secretario de la asamblea, con indicación de la fecha de constitu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isitos de Constitución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onstitución de las Asociaciones Mutuales se hará en Asamblea de Constitución, en la cual se aprobaran los estatutos y se nombrarán en propiedad los órganos de administración y vigila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Junta Directiva nombrará al Representante Legal de la entidad quien tramitará la obtención de la personería juríd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acta debe ser firmada por todos los asociados fundadores anotando su documento de identificación legal y el valor de los aportes inici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umero mínimo de asociados: Veinticinco (25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nunciamiento de fondo sobre eficacia Asamblea (Quórum y convocatoria)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rtículo 186 y s.s Código de Comercio</w:t>
            </w:r>
          </w:p>
        </w:tc>
      </w:tr>
      <w:tr>
        <w:trPr>
          <w:trHeight w:val="257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tutos (Artículo 11 Decreto 1480 de 1989 y Artículo 19 Ley 79 de 1988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posiciones General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zón social y sigla </w:t>
            </w:r>
          </w:p>
          <w:p>
            <w:pPr>
              <w:pStyle w:val="TextBodyInden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be coincidir  en: los estatutos, el certificado de la Cámara de Comercio y el acta de constitución. Además, debe indicarse el tipo de actividad económica y su forma asoci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todas sus manifestaciones públicas o privadas deberán expresar el número y fecha de resolución de reconocimiento de personería jurídica o del registro que otorga el Departamento Administrativo Nacional de Cooperativ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 y ámbito territorial de operacion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cipios y fines de la economía solidaria en concordancia con la Ley 454 de 1998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la ausencia de ánimo de lucr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el vínculo asociativo de acuerdo con los principios y fines estableci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ción indefinid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 del acuerdo cooperativo, el cual debe ser claro, específico y conciso,  encaminado hacia los principios relacionados en el artículo 4º de la Ley 454 de 19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umeración de las actividades a las cuales se va a dedicar la Asociación Mutual derivadas del objeto social. En el caso que desarrollen actividades de ahorro definir el monto de las contribuciones y ahorro, es igualmente, necesario establecer la forma de devolución de los ahorr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echos y deberes de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ciones de ingreso y retiro de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iciones para la pérdida de la calidad de asociados y efect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exclusión de los asociados, enumeración de las causales, órgano que la determina, normatividad sobre pliego de cargos y descargos. Definir las condiciones de reingres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sanciones, causales y procedimientos; respetando el debido proceso, el derecho a la defensa y el principio de la doble instanci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responsabilidad de la Asociación Mutual y su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organización interna, constitución, procedimientos y funciones de los órganos de administración y vigilancia, condiciones, incompatibilidades y forma de elección y remoción de los miembr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de incompatibilidades e inhabilidades. (Artículo 60 Ley 454 de 1998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be contener el procedimiento para efectuar el autocontrol, de igual manera, establecer rigurosos requisitos relacionados con la capacidad, aptitudes personales, conocimiento, integridad, ética, y destrezas que reunirán quienes pretendan acceder a los órganos de dirección, control y vigilancia de la organiz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ciones y responsabilidad de los órganos de vigilancia y control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lamento y funciones de la Junta Directiva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para resolver diferencias o conflictos transigibles entre los asociados o entre estos y la asociación mutual, por causa o con ocasión de actos de la entidad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ir órgano o comité que tendrá la función de aprobar los créditos a los asociad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ocatorias de asambleas ordinarias y extraordinarias, dentro de esto se incluye la competencia para convocar, la forma de convocatoria, antelación de la convocatoria y fecha para determinar la habilidad de los asociados; además se reglamentará el quórum para dichas asambleas y las mayorías especificas. Siempre de conformidad con los artículos 27-32 Ley 79 de 1988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las mayorías especifica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ción legal: funciones y responsabilidad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la entidad a la que se transfiere el remanente en caso de liquid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la irrepartibilidad de las reservas, fondos sociales y del remanent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imientos para reforma de estatut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Estipulaciones que se consideren necesarias para asegurar el adecuado cumplimiento del acuerdo cooperativ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imen económico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atrimonio y el número de asociados será variable e ilimitado y tiene el carácter de irrepartibl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e incremento patrimonial de la asociación mutual, reservas y fondos sociales; finalidades y forma de utilización de los mismos. (Los auxilios y donaciones que se reciban con destino al incremento patrimonial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ar cómo se realizara la cesión de las contribuciones entre los asociados y citar algunos casos. ( artículo 26  Decreto 1480 de 1989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rma de pago de las contribuciones ( ordinarias o extraordinarias) serán satisfechas en dinero, especie o trabajo convencionalmente avaluados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ecer el diligenciamiento de los libros oficiales obligatori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 de aplicación de los excedente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versión, disolución y liquidación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rmas para fusión, incorporación, transformación, disolución, liquidación y escisión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ronunciamiento de fondo sobre estatutos </w:t>
            </w:r>
          </w:p>
        </w:tc>
      </w:tr>
      <w:tr>
        <w:trPr>
          <w:trHeight w:val="268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o ante Cámara de Comerc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3"/>
        <w:gridCol w:w="546"/>
        <w:gridCol w:w="637"/>
      </w:tblGrid>
      <w:tr>
        <w:trPr>
          <w:trHeight w:val="286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jc w:val="both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Obtención de la personalidad jurídica (certificado de existencia y representación legal) ante la Cámara de Comercio del domicilio principal presentando los siguientes documentos: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xar Acta de Constitución y Estatutos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patrimonio y el número de asociados será variable e ilimitado y tiene el carácter de irrepartible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3" w:hRule="atLeast"/>
        </w:trPr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itución e incremento patrimonial de la asociación mutual, reservas y fondos sociales; finalidades y forma de utilización de los mismos. (Los auxilios y donaciones que se reciban con destino al incremento patrimonial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DE QUIEN DILIGENCIA: 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: 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4748"/>
    </w:tblGrid>
    <w:tr>
      <w:trPr/>
      <w:tc>
        <w:tcPr>
          <w:tcW w:w="43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Proceso(s) Relacionado(s):</w:t>
          </w:r>
        </w:p>
        <w:p>
          <w:pPr>
            <w:pStyle w:val="Footer"/>
            <w:rPr>
              <w:rFonts w:ascii="Arial" w:hAnsi="Arial" w:cs="Arial"/>
              <w:color w:val="333399"/>
              <w:sz w:val="16"/>
            </w:rPr>
          </w:pPr>
          <w:r>
            <w:rPr>
              <w:rFonts w:cs="Arial" w:ascii="Arial" w:hAnsi="Arial"/>
              <w:color w:val="333399"/>
              <w:sz w:val="16"/>
            </w:rPr>
            <w:t>Vigilancia</w:t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Elaboró:</w:t>
          </w:r>
          <w:r>
            <w:rPr>
              <w:rFonts w:cs="Arial" w:ascii="Arial" w:hAnsi="Arial"/>
              <w:color w:val="333399"/>
              <w:sz w:val="16"/>
            </w:rPr>
            <w:t xml:space="preserve"> CLAUDIA FRANKY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 xml:space="preserve">Revisó: </w:t>
          </w:r>
          <w:r>
            <w:rPr>
              <w:rFonts w:cs="Arial" w:ascii="Arial" w:hAnsi="Arial"/>
              <w:color w:val="333399"/>
              <w:sz w:val="16"/>
            </w:rPr>
            <w:t>MIGUEL ANGEL LEMUS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Aprobó:</w:t>
          </w:r>
          <w:r>
            <w:rPr>
              <w:rFonts w:cs="Arial" w:ascii="Arial" w:hAnsi="Arial"/>
              <w:color w:val="333399"/>
              <w:sz w:val="16"/>
            </w:rPr>
            <w:t xml:space="preserve"> SILVIO VALDERRAMA</w:t>
          </w:r>
        </w:p>
      </w:tc>
    </w:tr>
    <w:tr>
      <w:trPr/>
      <w:tc>
        <w:tcPr>
          <w:tcW w:w="43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333399"/>
              <w:sz w:val="20"/>
            </w:rPr>
          </w:pPr>
          <w:r>
            <w:rPr>
              <w:rFonts w:cs="Arial" w:ascii="Arial" w:hAnsi="Arial"/>
              <w:b/>
              <w:bCs/>
              <w:color w:val="333399"/>
              <w:sz w:val="20"/>
            </w:rPr>
          </w:r>
        </w:p>
      </w:tc>
      <w:tc>
        <w:tcPr>
          <w:tcW w:w="4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Fecha última Actualización:</w:t>
          </w:r>
          <w:r>
            <w:rPr>
              <w:rFonts w:cs="Arial" w:ascii="Arial" w:hAnsi="Arial"/>
              <w:color w:val="333399"/>
              <w:sz w:val="16"/>
            </w:rPr>
            <w:t xml:space="preserve"> Abril de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19"/>
      <w:gridCol w:w="288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color w:val="333399"/>
              <w:sz w:val="22"/>
            </w:rPr>
          </w:pP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22"/>
              <w:lang w:val="en-US" w:eastAsia="en-US"/>
            </w:rPr>
          </w:pPr>
          <w:r>
            <w:rPr>
              <w:rFonts w:cs="Arial" w:ascii="Arial" w:hAnsi="Arial"/>
              <w:b/>
              <w:bCs/>
              <w:color w:val="333399"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376555" cy="3155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6555" cy="315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22"/>
            </w:rPr>
          </w:pPr>
          <w:r>
            <w:rPr>
              <w:rFonts w:eastAsia="Arial" w:cs="Arial" w:ascii="Arial" w:hAnsi="Arial"/>
              <w:b/>
              <w:bCs/>
              <w:color w:val="333399"/>
              <w:sz w:val="22"/>
            </w:rPr>
            <w:t xml:space="preserve">             </w:t>
          </w:r>
          <w:r>
            <w:rPr>
              <w:rFonts w:cs="Arial" w:ascii="Arial" w:hAnsi="Arial"/>
              <w:b/>
              <w:bCs/>
              <w:color w:val="333399"/>
              <w:sz w:val="22"/>
            </w:rPr>
            <w:t>SUPERSOLIDARIA</w:t>
          </w:r>
        </w:p>
      </w:tc>
      <w:tc>
        <w:tcPr>
          <w:tcW w:w="3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oindependiente3"/>
            <w:jc w:val="center"/>
            <w:rPr>
              <w:b/>
              <w:b/>
              <w:bCs/>
              <w:color w:val="333399"/>
              <w:sz w:val="20"/>
            </w:rPr>
          </w:pPr>
          <w:r>
            <w:rPr>
              <w:b/>
              <w:bCs/>
              <w:color w:val="333399"/>
              <w:sz w:val="20"/>
            </w:rPr>
            <w:t>CONSTITUCIÓN Y REFORMA DE ESTATUTOS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Formato Guía para verificar requisitos de forma y fondo</w:t>
          </w:r>
        </w:p>
        <w:p>
          <w:pPr>
            <w:pStyle w:val="Textoindependiente3"/>
            <w:jc w:val="center"/>
            <w:rPr>
              <w:color w:val="333399"/>
              <w:sz w:val="20"/>
            </w:rPr>
          </w:pPr>
          <w:r>
            <w:rPr>
              <w:color w:val="333399"/>
              <w:sz w:val="20"/>
            </w:rPr>
            <w:t>Asociaciones Mutuales</w:t>
          </w:r>
        </w:p>
        <w:p>
          <w:pPr>
            <w:pStyle w:val="Header"/>
            <w:jc w:val="center"/>
            <w:rPr>
              <w:rFonts w:ascii="Arial" w:hAnsi="Arial" w:cs="Arial"/>
              <w:color w:val="333399"/>
              <w:sz w:val="20"/>
            </w:rPr>
          </w:pPr>
          <w:r>
            <w:rPr>
              <w:rFonts w:cs="Arial" w:ascii="Arial" w:hAnsi="Arial"/>
              <w:color w:val="333399"/>
              <w:sz w:val="20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</w:rPr>
            <w:t>Código Formato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  <w:t>F-VIGI-AS-007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color w:val="333399"/>
              <w:sz w:val="16"/>
              <w:lang w:val="en-GB"/>
            </w:rPr>
          </w:pPr>
          <w:r>
            <w:rPr>
              <w:rFonts w:cs="Arial" w:ascii="Arial" w:hAnsi="Arial"/>
              <w:b/>
              <w:bCs/>
              <w:color w:val="333399"/>
              <w:sz w:val="16"/>
              <w:lang w:val="en-GB"/>
            </w:rPr>
          </w:r>
        </w:p>
      </w:tc>
    </w:tr>
  </w:tbl>
  <w:p>
    <w:pPr>
      <w:pStyle w:val="Textoindependiente3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iCs/>
      <w:color w:val="C0C0C0"/>
      <w:sz w:val="16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Symbol" w:hAnsi="Symbo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11z0">
    <w:name w:val="WW8Num111z0"/>
    <w:qFormat/>
    <w:rPr>
      <w:rFonts w:ascii="Symbol" w:hAnsi="Symbo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CO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left="1080" w:hanging="372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00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Verdana" w:hAnsi="Verdana" w:cs="Verdana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48:00Z</dcterms:created>
  <dc:creator>CFRANKY</dc:creator>
  <dc:description/>
  <dc:language>en-US</dc:language>
  <cp:lastModifiedBy>CFRANKY</cp:lastModifiedBy>
  <cp:lastPrinted>2005-05-04T14:18:00Z</cp:lastPrinted>
  <dcterms:modified xsi:type="dcterms:W3CDTF">2005-05-17T18:48:00Z</dcterms:modified>
  <cp:revision>2</cp:revision>
  <dc:subject/>
  <dc:title>PLANEACION VISITA DE CARÁCTER ESPECIAL</dc:title>
</cp:coreProperties>
</file>